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http://rapidshare.com/files/51597620/NF33PPC3ARENR106JV.C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